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437933966"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62415229"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659698099"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678995442"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160817478"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0760541"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411549604"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966277302"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044492756"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197413415"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466235356"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812910736"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584460760"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32960670"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349398994"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2005982774"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287152392"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2042113192"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704687827"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606268474"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35790974"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620689571"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30260248"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449951854"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44234826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368742306"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921916154"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980717502"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919925154"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114345741"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06488248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764032559"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22281557"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76473791"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488946948"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69429239"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