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882386574"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985943452"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857688217"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029138666"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456903185"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787953488"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436849781"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527880042"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389048141"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181498913"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397888119"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2134182639"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327875294"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264665160"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448373619"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980978946"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236091960"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218953049"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295770209"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025592460"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478809651"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448075114"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2069155307"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232527182"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937623242"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63583843"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427204296"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913030976"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250039912"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504846748"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428904388"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012610017"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339993574"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716278025"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