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368121007"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248069685"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835616947"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446083684"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443049580"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