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95092652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22215315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99855894"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90064135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0380869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32135274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443802748"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529855113"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61957569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238859639"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