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09463618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9262078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76218316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28233706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349370747"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78917061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43560172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2888128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6365095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284013215"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018984168"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34219033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44035924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927547198"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27138260"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7625051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96779057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