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2680733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2513901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22215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918741334"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8898093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9421754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7625787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925190282"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8359400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60202142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9650790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9344375"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5837146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