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9951344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6628926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8364233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5931146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69260371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1367430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