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978514334"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64650551"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806482355"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251435826"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767222173"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665309384"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69318741"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7045988"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