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32333710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64283865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770506591"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5244759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089747600"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69101136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731158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01577326"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