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49348655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82623324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36583561"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2091075266"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514826717"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