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87273899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63149042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1068436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03677862"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99588054"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