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* ****************************************************************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*                                                                  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Currency Spreadv2.0a For MS Visual C++ 6.0                         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********************************************************************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 By Salim Meghani.BSc(Hons) (c) 200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User documentation: Use = for formulas, $ for t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ursor keys or scroll bars to move to ce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Enter numbers (accuracy to 2 dp only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ell references are entered using lowercase colum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nd a numeric row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Scientific notation isn't suppor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 : This version is on test with a Reverse Polish Par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alim Meghan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ll debug assertion failures have been disab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 note about calcul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e way I carry out formulae calculations are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1. First I breakdown a formula to its equivalent numeric formula (string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2. Then, I pass the numeric formula to the reverse polish pars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evaluat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n exam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1. Suppose a1=1, a2,=2, b1=a1+a2, c1=b1*2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en when evaluating cells, the formula : b1=1+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1=(1+2)*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s the breakdown in numerical form of the expression in c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NB: How when I evaluate a formula within a formula, I insert brackets (you don't have to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recursive formulae will make the application crash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Numerics must also be bracketed, because --1 is an error and -(-1) is leg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So, --a1 with a negative in a1 won't work without adequate bracketing, i.e. -(-a1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vision by zero, crashes appl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Mismatched brackets makes application cra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 note about the Reverse Polish Pars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t is on test and may not function prop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e evaluation of a formula is dependant on size of certain array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ese 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texas[65536]; This is the texas line st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calif[65536]; This is the California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* newyk=NULL; This is the New York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 stak[65536]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star[6553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previou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number[5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b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num[1000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_CRT_SECURE_NO_DEPRECATE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stdafx.h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resource.h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lloc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ring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type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rtdbg.h&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MAX_LOADSTRING 1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ID_EDIT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DELIMETER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VARIABLE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NUMBER 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eclare Global Variabl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NDPROC wpOrigEditPro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NSTANCE hInst; // current in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HAR szTitle[MAX_LOADSTRING]; // The title bar t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HAR szWindowClass[MAX_LOADSTRING]; // The title bar t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char szInputStr[2048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char szOutputStr[2048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char szBuffer[2048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char szName[256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nput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co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w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ow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ow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o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w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umn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w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em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va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va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redraw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edraw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raw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scrol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ol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x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xpos=8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y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ypos=24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tx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ty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x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y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rx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ry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valx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valy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_input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at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tat2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cat=1,left=0,right=0,up=0,down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cursor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olled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croll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flag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switc; // This is the swi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texas[65536]; // This is the texas line's st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calif[65536]; // This is the California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* newyk=NULL; // This is the New York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star[65536]; // Used to hold a num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previous; // The previous oper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b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num[1000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fr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answe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ans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right1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left1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no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rg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lf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bl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chec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r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l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s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c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n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g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notr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st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star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en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bracke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length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so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* form3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* form2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erro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short cxChar,cyChar,cxClient,cyClient, NUMLINES,NUMCHARS,NUMD,NUMCOLS,MAX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efine array pointers for numbers and strings and formula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or example a cell is a pointer of type pointer of ch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f you have an address for cell, and it belongs to an address of type ch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en it is a two dimensional structure and can be traversed by set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ells address in scell, the same goes for type and stype, numeruc and stype 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* *ce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* *sce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*typ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*styp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* *numeri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* *snumeri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HANDLE hGlobalMemory, hGlobalMemory2, hGlobalMemory3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fch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sch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ic shor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VscrollPos=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Hscroll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WND hwndEdi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oward declarations of functions included in this code modul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int find_optr(int start, char *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r_str(char *sourc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urrent_column(char *fch, char *sch, int column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void find_brkt(int *error, char *form, int *start, int *end, int *brcket, int *length)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eanup(char *output, char *inpu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void eval_brkt(int *error, char *form, int start, int end, int bracket, int lengt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double eval_form(int *error, char *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expr_p(int *error,char *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sbracket(char 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sstop(char 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soperator(char 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oreops(char *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rser(int *error, char *source, char *des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evaluate_cell(int column, int row, char type, char *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ushtexas(char switcd); // Pushes a character onto the st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optexas(int st1); // Pops a character off the st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pdel(void); // Deletes both a char from the stack and swi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utcalif(char switcd); // Puts a character on the California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perror(int *error); // If there is an unbalanced express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ushstk(double nu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popstk(voi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ind_brkt(int *error, char *form, int *start, int *end, int *bracket, int *lengt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eval_brkt(int *error, char *form, int start, int end, int bracket, int lengt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r_str(char *sourc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eval_form(int *error, char *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eval_parser(char* newyk, int *erro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ear_vars(voi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M MyRegisterClass(HINSTANCE hInstanc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 InitInstance(HINSTANCE, in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EditSubclassProc(HWND, UINT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WndProc(HWND, UINT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About(HWND, UINT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Input(HWND, UINT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APIENTRY WinMain(HINSTANCE hInst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INSTANCE hPrevInst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PSTR lpCmdL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nCmdShow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_CrtSetReportMode(_CRT_ASSERT,0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m2=(char *) calloc((unsigned long) 65535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ODO: Place code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SG msg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ACCEL hAccelTabl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nitialize global str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adString(hInstance, IDS_APP_TITLE, szTitle, MAX_LOADSTRING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adString(hInstance, IDC_SALIMHELLO, szWindowClass, MAX_LOADSTRING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RegisterClass(hInstanc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erform application initializ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f (!InitInstance (hInstance, nCmdShow)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FALS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AccelTable = LoadAccelerators(hInstance, (LPCTSTR)IDC_SALIMHELLO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Main message loo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while (GetMessage(&amp;msg, NULL, 0, 0)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if (!TranslateAccelerator(msg.hwnd, hAccelTable, &amp;msg)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nslateMessage(&amp;msg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ispatchMessage(&amp;msg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msg.wParam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UNCTION: MyRegisterClass(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URPOSE: Registers the window cl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MM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his function and its usage is only necessary if you want this c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o be compatible with Win32 systems prior to the 'RegisterClassEx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unction that was added to Windows 95. It is important to call this f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so that the application will get 'well formed' small icons assoc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wit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M MyRegisterClass(HINSTANCE hInstanc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NDCLASSEX wcex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wcex.cbSize = sizeof(WNDCLASSEX)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style = CS_HREDRAW | CS_VREDRA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lpfnWndProc = (WNDPROC)WndPro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cbClsExtra = 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cbWndExtra = 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hInstance = hInstanc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hIcon = LoadIcon(hInstance, (LPCTSTR)IDI_SALIMHELLO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hCursor = LoadCursor(NULL, IDC_ARROW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hbrBackground = (HBRUSH) GetStockObject(WHITE_BRUS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lpszMenuName = (LPCSTR)IDC_SALIMHELLO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lpszClassName = szWindowClas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cex.hIconSm = LoadIcon(wcex.hInstance, (LPCTSTR)IDI_SMA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RegisterClassEx(&amp;wcex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UNCTION: InitInstance(HANDLE, in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URPOSE: Saves instance handle and creates main wind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MM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n this function, we save the instance handle in a global variab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reate and display the main program 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 InitInstance(HINSTANCE hInstance, int nCmdShow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WND hWn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Inst = hInstance; // Store instance handle in our global var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Wnd = CreateWindow(szWindowClass, szTitle, WS_OVERLAPPEDWINDOW | WM_VSCROLL| WM_HSCRO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W_USEDEFAULT, 0, CW_USEDEFAULT, 0, NULL, NULL, hInstance, NU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!hWn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FALS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wWindow(hWnd, nCmdShow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pdateWindow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TR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FUNCTION: WndProc(HWND, unsigned, WORD, LONG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URPOSE: Processes messages for the main 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WM_COMMAND - process the application men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WM_PAINT - Paint the main wind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WM_DESTROY - post a quit message and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WndProc(HWND hWnd, UINT message, WPARAM wParam, LPARAM lPara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wmId, wmEven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DC hd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INTSTRUCT p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T lprec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tic HWND hwndButton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tic HWND hwndButtonX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rt i,a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rt scrlva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METRIC tm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nsigned long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tic HWND hwndEdi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switch (message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WM_COMMAN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wmId = LOWORD(wParam)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wmEvent = HIWORD(wParam)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 Parse the menu selec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witch (wmI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se IDM_AB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DialogBox(hInst, (LPCTSTR)IDD_ABOUTBOX, hWnd, (DLGPROC)Abou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se IDM_EXI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DestroyWindow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se 0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wmEvent==BN_CLICK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Focus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preced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nvalidateRect(hWnd, NULL, 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break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se 1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wmEvent==BN_CLICK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Focus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prece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nvalidateRect(hWnd, NULL, 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break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efaul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return DefWindowProc(hWnd, message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CREAT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GlobalMemory=GlobalAlloc(0, 0x9F64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GlobalMemory2=GlobalAlloc(0, 0x9F64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GlobalMemory3=GlobalAlloc(0, 0x9F64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ell=(char* *)GlobalLock (hGlobalMemory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cell=ce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eric=(double* *)GlobalLock(hGlobalMemory2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numeric=numeri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ype=(char *)GlobalLock(hGlobalMemory3);</w:t>
      </w:r>
    </w:p>
    <w:p>
      <w:pPr>
        <w:pStyle w:val="PlainText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stype=typ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Range(hWnd, SB_VERT, 1,100,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Pos(hWnd,SB_VERT, nVscrollPos,TR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Range(hWnd, SB_HORZ, 1,100,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Pos(hWnd,SB_HORZ, nHscrollPos,TR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Set all the cells types to Emp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for(i=1;i&lt;=100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or(a=1;a&lt;=100;a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pvalue=((i-1)*100)+a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*type='E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xChar=LOWORD(GetDialogBaseUnits(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yChar=HIWORD(GetDialogBaseUnits(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hwndButtonP = CreateWindow(TEXT("button"), TEXT("Calc")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S_CHILD | WS_VISIBLE | BS_PUSHBUT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cxChar,4,5*cxChar,7*cyChar/4,hWnd,(HMENU) 0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((LPCREATESTRUCT) lParam)-&gt;hInstance, NU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hwndButtonX = CreateWindow(TEXT("button"), TEXT("XCal")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S_CHILD | WS_VISIBLE | BS_PUSHBUT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cxChar*6,4,5*cxChar,7*cyChar/4,hWnd,(HMENU) 1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((LPCREATESTRUCT) lParam)-&gt;hInstance, NU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PAI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dc=BeginPaint(hWnd, &amp;p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lectObject(hdc,GetStockObject(SYSTEM_FIXED_FONT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urrent_column(&amp;fch, &amp;sch, column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(column&lt;=26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"%c ",fc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cxChar*1, cyChar*3, szBuffer,2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"%c%c",fch,sc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cxChar*1, cyChar*3, szBuffer,2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printf(szBuffer,"%-3d ",row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(column&lt;=26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cxChar*2, cyChar*3, szBuffer,4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cxChar*3, cyChar*3, szBuffer,4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printf(szBuffer,"                                                                                                                                                                                                                      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extOut(hdc,cxChar*6,cyChar*3,szBuffer,NUMCHARS-2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*type=='S' || *type=='F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ell=scell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 "%s", *ce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(strlen(szBuffer))&lt;(NUMCHARS-10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NUMD=strlen(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NUMD=NUMCHARS-1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*type=='F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 cxChar*7, cyChar*3, szBuffer, NUMD-1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 cxChar*7, cyChar*3, szBuffer, NUM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NUMD==NUMCHARS-1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 cxChar*(NUMD+8), cyChar*3," OV"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*type=='N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numeric=snumeric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%f",*(*numeric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 cxChar*7, cyChar*3, szBuffer,strlen(szBuffe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BkColor(hdc, RGB(200,200,20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TextColor(hdc, RGB(0,0,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hredraw || vredraw || credraw || (dscroll==5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goto doitselec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=nH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"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cxChar*1,cyChar*4,szBuffer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=4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column val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or(i=1;i&lt;=NUMCOLS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   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cxChar*a,cyChar*4,szBuffer,6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a+=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urrent_column(&amp;fch, &amp;sch, cva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%2c%c",fch,sc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cxChar*a,cyChar*4, szBuffer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a+=3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"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cxChar*a, cyChar*4, szBuffer,1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hredraw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=nV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row val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or (i=4;i&lt;=NUMLINES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 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0, cyChar*(1+i),szBuffer,4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%3d",cva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0,cyChar*(1+i),szBuffer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vredraw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etTextColor(hdc, RGB(0,0,0));</w:t>
      </w:r>
    </w:p>
    <w:p>
      <w:pPr>
        <w:pStyle w:val="PlainText"/>
        <w:rPr/>
      </w:pPr>
      <w:r>
        <w:rPr/>
        <w:tab/>
        <w:tab/>
        <w:tab/>
        <w:tab/>
        <w:tab/>
      </w:r>
      <w:r>
        <w:rPr>
          <w:rFonts w:cs="Courier New" w:ascii="Courier New" w:hAnsi="Courier New"/>
        </w:rPr>
        <w:t>SetBk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rval=nV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=nH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contents of the Worksh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or(i=1;i&lt;=MAXROW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y=cyChar*(4+i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for (a=1; a&lt;=NUMCOLS;a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pvalue=((cval-1)*100)+rva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valx=5+((a-1)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valuate_cell(cval,rval,(char)*type,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TextOut(hdc, 0.25+cxChar*cvalx, cvaly,szBuffer,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=nH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r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x=5+((curxpos-1)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y=cyChar*(4+curypo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Text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BkColor(hdc, RGB(0,0,20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evaluate_cell(column,row,(char)*type,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 0.25+cxChar*cvalx, cvaly, szBuffer,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TextColor(hdc, RGB(0,0,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Bk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redraw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goto finishe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oitselect 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hredraw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=nH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"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cxChar*1,cyChar*4,szBuffer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=4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or(i=1;i&lt;=NUMCOLS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   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cxChar*a,cyChar*4,szBuffer,6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a+=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urrent_column(&amp;fch, &amp;sch, cva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%2c%c",fch,sc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cxChar*a,cyChar*4, szBuffer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a+=3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printf(szBuffer,"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cxChar*a, cyChar*4, szBuffer,1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hredraw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vredraw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=nV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or (i=4;i&lt;=NUMLINES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 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0, cyChar*(1+i),szBuffer,4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printf(szBuffer,"%3d",cva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TextOut(hdc,0,cyChar*(1+i),szBuffer,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vredraw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dscroll==5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TextColor(hdc, RGB(0,0,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tBk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rval=nV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val=nH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for(i=1;i&lt;=MAXROW;i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valy=cyChar*(4+i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for (a=1; a&lt;=NUMCOLS;a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value=((cval-1)*100)+rva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valx=5+((a-1)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evaluate_cell(cval,rval,(char)*type,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TextOut(hdc, 0.25+cxChar*cvalx, cvaly,szBuffer,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val=nHscroll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rval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scrol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credraw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x=5+((curxpos-1)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valy=cyChar*(4+curypo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etText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etBkColor(hdc, RGB(0,0,20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evaluate_cell(column,row,(char)*type,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0.25+cxChar*cvalx, cvaly, szBuffer,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etTextColor(hdc, RGB(0,0,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etBk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redraw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finish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Paint(hWnd, &amp;p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ed when performing a scroll by a 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VSCROL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dc=GetDC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lectObject(hdc, GetStockObject(SYSTEM_FIXED_FONT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etTextMetrics(hdc, &amp;t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xChar=tm.tmAveCharWidth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yChar=tm.tmHeigh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crol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witch (LOWORD(wParam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SB_LINEU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ty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f (ctypos&lt;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ty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ctypos&lt;stypo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endy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ty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y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nVscrollPos-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croll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dscroll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v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y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crlval=+cy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SB_LINEDOW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ty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f (ctypos&gt;10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typos=10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ctypos&gt;endypo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endy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ty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ypos=MAX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nVscrollPos+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croll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dscroll=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v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y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crlval=-cy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Pos(hWnd,SB_VERT,ctypos,TR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x=5+((olrxpos-1)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y=cyChar*(4+olrypo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TextColor(hdc, RGB(0,0,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Bk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evaluate_cell(column,row,(char)*type,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0.25+cxChar*cvalx, cvaly, szBuffer,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scroll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dscroll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leaseDC(hWnd,hd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lrxpos=curxpos; olrypos=cury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ow=ctypos; column=ctx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validateRect(hWnd, NULL, 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ed when performing a scroll by a colum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HSCROL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dc=GetDC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lectObject(hdc, GetStockObject(SYSTEM_FIXED_FONT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etTextMetrics(hdc, &amp;t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xChar=tm.tmAveCharWidth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yChar=tm.tmHeigh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crol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witch (LOWORD(wParam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SB_LINEU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tx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f (ctxpos&lt;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tx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ctxpos&lt;stxpo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endx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tx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x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nHscrollPos-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croll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dscroll=3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h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xpo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crlval=+(0.25+cxChar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SB_LINEDOW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tx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f (ctxpos&gt;10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txpos=10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ctxpos&gt;endxpo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endx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tx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xpos=NUMCOL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nHscrollPos+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croll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dscroll=4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h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urxpo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crlval=-(0.25+cxChar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Pos(hWnd,SB_HORZ,ctxpos,TR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x=5+((olrxpos-1)*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y=cyChar*(4+olrypo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TextColor(hdc, RGB(0,0,0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BkColor(hdc, RGB(255,255,255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evaluate_cell(column,row,(char)*type,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TextOut(hdc, 0.25+cxChar*cvalx, cvaly, szBuffer,9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scroll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dscroll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leaseDC(hWnd,hd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lrxpos=curxpos; olrypos=cury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v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ow=ctypos; column=ctxpo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validateRect(hWnd, NULL, 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ranslate cursor keys to scroll mess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KEYDOW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witch(wPara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VK_U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ndMessage(hWnd, WM_VSCROLL, SB_LINEUP,0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VK_DOW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ndMessage(hWnd, WM_VSCROLL, SB_LINEDOWN,0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VK_LEF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ndMessage(hWnd, WM_HSCROLL, SB_LINEUP,0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VK_RIGH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SendMessage(hWnd, WM_HSCROLL, SB_LINEDOWN,0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ed when resizing the worksh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SIZ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xClient=LOWORD(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yClient=HIWORD(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dc=GetDC(hWnd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lectObject(hdc, GetStockObject(SYSTEM_FIXED_FONT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etTextMetrics(hdc, &amp;t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xChar=tm.tmAveCharWidth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yChar=tm.tmHeigh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leaseDC(hWnd,hd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CHARS=(cxClient/cxCha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CHARS=(NUMCHARS/9)*8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LINES=(cyClient/cyChar)-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COLS=NUMCHARS/9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AXROW=NUMLINES-3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olumn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o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va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h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v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tx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xpos=NUMCOL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ty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ypos=MAX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tx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ty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urx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ury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lrx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lry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x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_inpu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crol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scroll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aly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Vscroll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HscrollPos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crlva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Pos(hWnd, SB_VERT, nVscrollPos, TR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ScrollPos(hWnd, SB_HORZ, nHscrollPos, TR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ed when inputting inform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CHA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(wParam!='\r') &amp;&amp; (istat==0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zInputStr[0]=wParam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zInputStr[1]='\0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npu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sta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DialogBox(hInst, (LPCTSTR)IDD_DIALOG1, hWnd, (DLGPROC)Inpu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leanup(szBuffer,szOutputSt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etcurso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istat==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_input=strlen(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sta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witch(szBuffer[0]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=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$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cell=scell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*cell=(char *) calloc((unsigned long) strlen(szBuffer)+4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strncpy(*cell, szBuffer+1, strlen(szBuffe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szBuffer[0]=='=') strcat(*cell, "#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szBuffer[0]=='$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type='S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type='F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dscroll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0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1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2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3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4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5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6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7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8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9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-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+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.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case '(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if (moreops(szBuffer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cell=scell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cell=(char *) calloc((unsigned long) strlen(szBuffer)+4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trncpy(*cell, szBuffer+0, strlen(szBuffe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strcat(*cell, "#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type='F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numeric=snumeric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numeric=(double *) calloc ((unsigned long) 1, sizeof(double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(*numeric)=atof(szBuff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*type='N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dscroll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up) { up=0; SendMessage(hWnd, WM_VSCROLL, SB_LINEUP,0L);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down) { down=0; SendMessage(hWnd, WM_VSCROLL, SB_LINEDOWN,0L);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left) {left=0; SendMessage(hWnd, WM_HSCROLL, SB_LINEUP,0L);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right) {right=0; SendMessage(hWnd, WM_HSCROLL, SB_LINEDOWN,0L);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scroll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redraw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validateRect(hWnd, NULL, FALS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WM_DESTRO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lobalUnlock(hGlobalMemory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lobalFree(hGlobalMemory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lobalUnlock(hGlobalMemory2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lobalFree(hGlobalMemory2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lobalUnlock(hGlobalMemory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lobalFree(hGlobalMemory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ostQuitMessage(0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faul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turn DefWindowProc(hWnd, message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Mesage handler for about 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About(HWND hDlg, UINT message, WPARAM wParam, LPARAM lPara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h (messag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WM_INITDIALO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turn TR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WM_COMMAN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if (LOWORD(wParam) == IDOK || LOWORD(wParam) == IDCANCEL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Dialog(hDlg, LOWORD(wParam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turn TR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FALS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EditSubclassProc(HWND hwnd, UINT UMsg, WPARAM wParam, LPARAM lPara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UMsg==WM_GETDLGCOD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DLGC_WANTALLKEY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UMsg==WM_KEYDOW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wParam==VK_UP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Msg=WM_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cursor=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crolle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Param='Ç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UMsg==WM_KEYDOW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wParam==VK_DOW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Msg=WM_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cursor=3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Param='Ç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crolle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UMsg==WM_KEYDOW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wParam==VK_LEF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Msg=WM_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cursor=4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Param='Ç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crolle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UMsg==WM_KEYDOW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wParam==VK_RIGHT &amp;&amp; scroll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Msg=WM_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cursor=5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crolle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Param='Ç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UMsg==WM_CHA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wParam=='\r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Msg=WM_CHA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curs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Param='Ç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crolle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CallWindowProc(wpOrigEditProc, hwnd, UMsg, wParam, lPara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RESULT CALLBACK Input(HWND hDlg, UINT message, WPARAM wParam, LPARAM lPara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h (messag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WM_INITDIALO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hwndEdit=GetDlgItem(hDlg,EDITTAB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wpOrigEditProc= (WNDPROC) SetWindowLong(hwndEdit, GWL_WNDPROC, (LONG) EditSubclassProc)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ndMessage(hwndEdit,WM_CLEAR,0,0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ndMessage(hwndEdit, EM_REPLACESEL,FALSE,(LPARAM) szInputSt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wscroll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scrolled=1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turn TR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setcursor&gt;=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etcursor==2) up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etcursor==3) down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etcursor==4) lef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etcursor==5) righ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pu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curso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etDlgItemText(hDlg, EDITTAB, szOutputStr, 2047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Dialog(hDlg,0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FALS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Workout current column lettering dependant on integer colum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urrent_column(char *fch, char *sch, int colum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v_t x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column&lt;=26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*fch=96+colum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*sch=3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=div(column,26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(x.re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sch=x.rem+9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fch=x.quot+9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sch=x.rem+12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fch=(x.quot-1)+9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eanup(char *output, char *inpu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=0, y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(loop=0;loop&lt;=strlen(input);loop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input[loop]!='Ç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output[yloop]=input[loo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y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r_str(char *sourc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(loop=0; loop&lt;=sizeof(source);loop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urce[loop]=' 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find_optr(int start, char *for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(form[start]!='*' &amp;&amp; form[start]!='+' &amp;&amp; form[start]!='/' &amp;&amp; form[start]!='-' &amp;&amp; form[start]!='#' &amp;&amp; form[start]!=')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art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(star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nvert a formula to its raw native numeric form (including brackets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expr_p(int *error, char *for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*source=NU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dest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start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racket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ngth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answe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urce=(char *) calloc((unsigned long) 32767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st=(char *) calloc((unsigned long) 32767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cpy(source, 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(fcat)&amp;&amp;(*error==0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ca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arser(error, source,des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py(source,des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at(source,"#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des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st=(char *) calloc((unsigned long) 32767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ca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!*error) &amp;&amp; (preced==1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newyk=(char *) calloc((unsigned long) 32767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ngth=strlen(source)-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ource[length]='\0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_str(newyk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ngth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py(newyk,"%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at(newyk,sourc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at(newyk,"%\0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s=eval_parser(newyk, erro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newyk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ear_vars(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s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(sourc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(des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*error==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(an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(0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sbracket(char 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c=='('||c==')') return 1; else return 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sstop(char 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c=='.') return 1; else return 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soperator(char 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h(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*':return 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+':return 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-':return 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/':return 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fault : return 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oreops(char *c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(loop=0;loop&lt;=strlen(c);loop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f ((loop&gt;0) &amp;&amp; (c[loop]=='*' || c[loop]=='/' || c[loop]=='+' || c[loop]=='-' || c[loop]=='(' || c[loop]==')' || c[loop]=='a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 c[loop]=='b' || c[loop]=='c' || c[loop]=='d' || c[loop]=='e' || c[loop]=='f' || c[loop]=='g' || c[loop]=='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 c[loop]=='i' || c[loop]=='j' || c[loop]=='k' || c[loop]=='l' || c[loop]=='m' || c[loop]=='n' || c[loop]=='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 c[loop]=='p' || c[loop]=='q' || c[loop]=='r' || c[loop]=='s' || c[loop]=='t' || c[loop]=='u' || c[loop]=='v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 c[loop]=='w' || c[loop]=='x' || c[loop]=='y' || c[loop]=='z')) return(1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(0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oes the conversion from formula to a string of numb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rser(int *error, char *source, char *des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d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cr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al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cx=0;</w:t>
      </w:r>
    </w:p>
    <w:p>
      <w:pPr>
        <w:pStyle w:val="PlainText"/>
        <w:rPr/>
      </w:pPr>
      <w:r>
        <w:rPr/>
        <w:tab/>
      </w:r>
      <w:r>
        <w:rPr>
          <w:rFonts w:cs="Courier New" w:ascii="Courier New" w:hAnsi="Courier New"/>
        </w:rPr>
        <w:t>int locy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cref[2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alpp[2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num[20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source[loop]!='#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isdigit(source[loop]) || isstop(source[loop]) || isoperator(source[loop]) || isbracket(source[loop]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st[dloop]=source[loo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ource[loop]=='#') 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isalpha(source[loop]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r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ref[crloop]=source[loo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rloop++; 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hile (isdigit(source[loop])||isalpha(source[loop]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r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l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isalpha(cref[crloop]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lpp[alloop]=cref[crloo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r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l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alloop==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ocx=alpp[0]-9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(alloop==2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cx=((alpp[0]-96)*26)+alpp[1]-96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cx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*err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tur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lloop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_str(alpp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 (isdigit(cref[crloop]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lpp[alloop]=cref[crloop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r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lloop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cy=atoi(alpp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_str(alpp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_str(cref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locx&lt;1)||(locx&gt;100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err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tur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locy&lt;1)||(locy&gt;100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err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tur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value=((locx-1)*100)+locy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ype=stype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*type=='N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st[dloop]='(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umeric=snumeric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rintf(num, "%f",*(*numeric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cat(dest,nu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=strlen(nu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st[dloop]=')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*type=='F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st[dloop]='(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ell=scell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ncat(dest,*cell,(strlen(*cell)-1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=strlen(*cell)-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st[dloop]=')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loop+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ca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*type=='E'|| *type=='S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err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tur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Evaluate and store contents of a cell in szBuff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evaluate_cell(int column, int row, char type, char *szBuffe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rrflag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h(typ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S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ell=scell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rintf(szBuffer, "%9s", *ce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N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umeric=snumeric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rintf(szBuffer, "%9.2f",*(*numeric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se 'F'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nt pval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value=((column-1)*100)+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ell=scell+pva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value=expr_p(&amp;errflag, *cell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(!errflag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printf(szBuffer, "%9.2f",value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printf(szBuffer, "%s"," Error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faul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rintf(szBuffer,"            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eval_parser(char* newyk, int *erro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answe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switc=='%') &amp;&amp; (x==0)) // In the beginning we push the % termin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onto the texas st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evious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texas(swit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previous=='%') &amp;&amp; (((switc&gt;='0') &amp;&amp; (switc&lt;='9')) || switc=='.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if[c]='P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 if (switc=='-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if[c]='M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 if (switc=='+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if[c]='P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previous=='+' || previous=='-' || previous=='/' || previous=='*' || previous=='(') &amp;&amp; (switc=='+' || switc=='-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if (switc=='+'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revious='u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x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el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revious='u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utcalif('M'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witc=='(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if[c]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 (((switc&gt;='0') &amp;&amp; (switc&lt;='9')) || switc=='.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evious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utcalif(swit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otrue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notrue==1) 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witc=='M' || switc=='P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utcalif(swit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switc=='%' || switc=='+' || switc=='-' || switc==')') &amp;&amp; (texas[s-1]=='+' || texas[s-1]=='*' || texas[s-1]=='-' || texas[s-1]=='/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optexas(s-1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switc=='*' || switc=='/') &amp;&amp; (texas[s-1]=='*' || texas[s-1]=='/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optexas(s-1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}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witc=='%' &amp;&amp; texas[s-1]=='(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perror(erro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switc=='+' || switc=='-' || switc=='*' || switc=='/' || switc=='(') &amp;&amp; (texas[s-1]=='(' || texas[s-1]=='%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evious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ushtexas(swit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switc=='*' || switc=='/') &amp;&amp; (texas[s-1]=='+' || texas[s-1]=='-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evious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ushtexas(swit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(switc=='(') &amp;&amp; (texas[s-1]=='+' || texas[s-1]=='*' || texas[s-1]=='-' || texas[s-1]=='/' || texas[s-1]=='(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evious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ushtexas(swit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witc==')' &amp;&amp; texas[s-1]=='%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perror(erro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witc==')' &amp;&amp; texas[s-1]=='(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if[c]=switc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pdel(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goto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ne: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notrue==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otr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witc=='%' &amp;&amp; texas[s-1]=='%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utcalif('%'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!(switc=='%' &amp;&amp; texas[s-1]=='%'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m3=(char *) calloc ((unsigned long)32767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nd_brkt(error, calif,&amp;start,&amp;end,&amp;bracket,&amp;lengt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bracket) &amp;&amp; (!*error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val_brkt(error, calif, start, end, bracket, lengt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!*erro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py(form3, calif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!*erro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swer=eval_form(error, form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(form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answe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ushtexas(char switc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as[s]=switc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optexas(int st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if[c]=texas[st1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=c+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if[c]=',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pdel(voi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utcalif(char switc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if[c]=switc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=newyk[x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perror(int *erro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err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ushstk(double nu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um[s]=nu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popstk(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--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(num[s]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ind_brkt(int *error, char *form, int *start, int *end, int *bracket, int *length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op2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gtbrac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op=loop2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length=strlen(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bracke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(loop=0; loop&lt;=*length; loop++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loop]=='(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bracke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*start=loo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loop]==')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gtbrac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*bracke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op2=*start+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*bracke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(form[loop2]==')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*end=loop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*bracket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loop2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 ((!*bracket) &amp;&amp; (form[loop2]!='%'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eval_brkt(int *error, char *form, int start, int end, int bracket, int length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{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=0,siz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*ecopy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*nbrac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*number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answe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cpy(form3,form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(bracket) &amp;&amp; (!*error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nbrac=(char *) calloc ((unsigned long)32767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number=(char * ) calloc((unsigned long) 100, 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copy=(char *) calloc((unsigned long)32767,sizeof(ch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ize=((end)-(start+1))+2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_str(nbra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ncpy(nbrac, form3+(start+1), ((end)-(start+1)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nbrac[end-start+1]='%'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swer = eval_form(error,nbra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answer&lt;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cpy(nbrac, "M,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rintf(number, "%-5.3f", -answ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cat(nbrac,numb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rintf(number, "%-5.3f", answ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lr_str(nbra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cpy(nbrac, numb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}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start !=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ncpy(ecopy, form3+0, start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at(ecopy, nbra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op=end+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at(ecopy, form3+loop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_str(form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py(form3, ecopy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cat(form3, ","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ecopy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numb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nbrac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bracke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ind_brkt(error, form3, &amp;start, &amp;end, &amp;bracket, &amp;length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eval_form(int *error, char *for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answer 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1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2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loop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ega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pvalid=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lac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=0; s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(form[c]!='%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fm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c]=='P') 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c]==',') 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form[c]==' ') { c++; 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c]=='%') 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(form[c]&gt;='0') &amp;&amp; (form[c]&lt;='9') || form[c]==' ' || form[c]=='M' || form[c]=='.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hile (form[c]=='M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fm==1) fm=0; else fm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form[c]==',') 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lr_str(sta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hile ((form[c]&gt;='0') &amp;&amp; (form[c]&lt;='9') || (form[c]=='.')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tar[str]=form[c]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tr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otrue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(notrue==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fm!=1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pushstk(atof(st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pushstk(-atof(star)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fm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otr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form[c]==0) {c++;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c]=='%') brea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ight1=popstk(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ft1=popstk(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(form[c]=='+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nswer=left1+right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(form[c]=='-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nswer=left1-right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(form[c]=='*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nswer=left1*right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f (form[c]=='/'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f (right1==0) 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*error=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answer=0;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answer=left1/right1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stk(answ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++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swer=popstk(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(answe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 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clear_vars(voi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_str(calif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_str(texas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clr_str(form3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clr_str(newyk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_str(star)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=NULL; // This is the swi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vious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op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op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ight1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ft1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gt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ft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lop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eck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p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op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p=NULL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true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r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racket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ngth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l=0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 </w:t>
      </w:r>
    </w:p>
    <w:sectPr>
      <w:type w:val="nextPage"/>
      <w:pgSz w:w="11906" w:h="16838"/>
      <w:pgMar w:left="1334" w:right="13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35:00Z</dcterms:created>
  <dc:creator> Salim Meghani</dc:creator>
  <dc:description/>
  <cp:keywords/>
  <dc:language>en-US</dc:language>
  <cp:lastModifiedBy> Salim Meghani</cp:lastModifiedBy>
  <dcterms:modified xsi:type="dcterms:W3CDTF">2008-01-14T19:35:00Z</dcterms:modified>
  <cp:revision>2</cp:revision>
  <dc:subject/>
  <dc:title/>
</cp:coreProperties>
</file>