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ublic domain DO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is v3.4a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olea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ND(x,y)  Computes trinary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R(x,y)   Computes trinary x o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XOR(x,y)  Computes trinary x xor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olean truth t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 | Y : 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 | 1 | 1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 | 0 |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 |-1 | 1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 | 1 |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 | 0 |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 |-1 |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 | 1 | 1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 | 0 |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 |-1 |-1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 | Y : 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 | 1 | 1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 | 0 | 1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 |-1 |-1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 | 1 | 1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 | 0 |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 |-1 |-1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 | 1 |-1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 | 0 |-1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 |-1 |-1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XO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 | Y : 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 | 1 |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 | 0 | 1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 |-1 |-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 | 1 | 1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 | 0 |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 |-1 |-1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 | 1 |-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 | 0 |-1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1 |-1 |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olean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rd-order boolean charts add the -1 bit to the calcula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d above. Since -1 does not exist as a bit yet, the char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values of X and Y of -1, 0, 1, and do not work o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