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22267178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97307397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