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1288517577"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1220503956"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1814993561"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