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92518952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633541672"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233911766"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668645119"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296168807"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