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4930911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6403310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9340542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524448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