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cork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e Warren MD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ia, 3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mail@uncork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uncork.com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may distribute unlimited copies of this program in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o any legal place unless I notify you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You may charge a copying//distribution fee as long as the tota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ceed $1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must make it clear that users are NOT purchasing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ct Uncorked Software to legally register their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