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2983154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7578370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4149950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9167938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9423495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8014990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34081350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4421379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6419221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981666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0850813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