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209440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117004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49735084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49353801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4647547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52107719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