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5573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3478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6351420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8602875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870299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3407257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