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19349913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8706913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67940513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