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1961469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58853582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13653445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