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0115309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5355331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0611984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