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610335500"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10282379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664789305"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80661385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