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906271958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1757084482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802386800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249271557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