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453359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161303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4639078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7785960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9337174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80048537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