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3782956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9162549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4378256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98878446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60103476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