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7686255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7257260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7517449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7263373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