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98057480"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5312422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