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177218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396059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71353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6862873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