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4485514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1200969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901002700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495015250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