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14734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241745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95734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88781073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