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3963053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1958675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32212694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91446067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165180302"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95531640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35629544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