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3698338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7189455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2713576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0116543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