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17288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725024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985284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