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169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506469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3317877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