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2460047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696439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2200629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57913085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20882917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3634033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