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479907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059042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29886855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