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79110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42172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163463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255191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4008980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410078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