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0264016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7139036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40467028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