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2119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1597967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7557398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