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1415903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1657524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2622504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069581234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