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26653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309859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363247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