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04728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217731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0253778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