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030449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74065097"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98772033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1347593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0874957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14597466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7908302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125275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