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718800563"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973799323"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580908309"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552424752"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577057526"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