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42079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97905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8063567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