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96334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3028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63559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3003660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5616016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