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532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756937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669848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78093956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