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667409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9344314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9784106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