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0372011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1066671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55488543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76323899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