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0817442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5198632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