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8175514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529836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60445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