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617683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145613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776865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