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27118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29119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521288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78172000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