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842159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85922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972237601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1249964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1006264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7848926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