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602114107"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576056086"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1562322169"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1245945164"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209705575"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