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6474789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4254086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20787961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