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377823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868763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48149696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