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4930671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9703371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59759929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14680870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72721886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8798554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