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25311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08907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063676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1486112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5289873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3877633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