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242579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8804190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9634260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