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481952308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1678149310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