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8647039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2027846002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36826432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52568864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601318874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554892762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