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778506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305555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313557086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