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973855148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59390965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