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1659672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9714528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66772584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57083959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6818435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99562590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274332041"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208887613"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5772961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1203384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9208675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32327996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15232026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50028684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41622971"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1413088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80333177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4974953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4096175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58356950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60756237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0743209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92143469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1078644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01618569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337443759"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