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558716746"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03102414"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899463551"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