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04589098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91264117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04552984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