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380194651"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013613070"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253254319"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