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270977092"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021407888"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30432899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70177927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53749750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