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142887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0096456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