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2.1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all CPU typ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the granularity of the time measuring Windows call is only 0.838 µS and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imple instruction takes about 20 nS, one can imagine that the accuratenes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sults can not be very good for simple procedures, e.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FUNCTION Increment ( x : Integer ) : Integer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esult := x + 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measure the runtime of such a function is absolutely useless, if you exclu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from measuring, the runtime of these procedures is include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of the calling procedure. (How to exclude functions will be describ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ter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want to measure the runtime system of Delphi, do you?). Start the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let it do its job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aution, the next profiling will delete this file. If you want to mak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exclusion permanent, put //PROFILE-NO statements into your so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try; Proftime.ProfEnter(number,NIL or @self)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Proftime.ProfExit(number)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s for object methods,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try; Proftime.ProfEnter(number,NIL or @self)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Proftime.ProfExit(number)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try; Proftime.ProfEnter(number,NIL or @self)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Proftime.ProfExit(number)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before, procedures which consume less 1 µS of time are not measu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curate because it is not pos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en you look at the results, always be aware of the granularity of the Window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ement calls of 0.838 µS. If the runtime of a procedure is given 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g. 5 µS, in reality the runtime can be between 4.162 and 5.838 µS 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cording to my practical experiences with a lot of control measurement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ginning with a procedure runtime of &gt;= 4 µS the measurement results are sav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(on an AMD K6 with 166 MHz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Cyrix 6x86 PR 150+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83 MHz (P24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