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304848517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98269045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