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4705696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5447551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