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8078161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7475827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