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76101261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90755916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