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2479049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9229900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