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258063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1322069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