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5199235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452909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