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8916257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1705576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71366538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9344485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3757330"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96288668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