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36116108"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2109143717"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