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916440459"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94492938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