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4807593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2077944928"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558057117"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658502188"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164345315"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