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xtraHelp</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ersion 1.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by Jon Webb, July 7th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raHelp extends the functionality of the Delphi IDE by allowing quick access to Delphi's own help files, help files installed with custom controls and any other help file you like. An additional 'ExtraHelp' menu is added to the IDE, containing all help files listed in the DELPHI.HDX file. You can also include other help files in the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raHelp is loaded by the Delphi IDE using the Version Control System interface. If you already use a VCS you should not install ExtraHelp, as it will replace all VCS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stall ExtraHelp, unzip the archive to a temporary directory and run the Setup program. You will be prompted to enter the Delphi 'BIN' directory, containing DELPHI.EXE and DELPHI.HDX, among others. Normally this will be 'C:\DELPHI\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ninstalling Extra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uninstall ExtraHelp by running the Uninstall program included in the archive, or by removing the VCSManager entry from the [Version Control] section of DELPHI.IN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Using Extra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raHelp will automatically add all help files listed in DELPHI.HDX to the menu. This normally includes the standard Delphi help files, and any component help files which you have installed with Delphi's HelpInst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ply select the entry from the ExtraHelp menu to open the hel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dd additional help files to the ExtraHelp menu, choose Options. You will be presented with a dialog box allowing you to add extra help files. You will need to restart Delphi before the changed options ar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elp File lo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ocation of the help file is not included in DELHPI.HDX. Often Delphi cannot open the help file unless it is located in the BIN directory. To access help file which aren't located in the BIN directory from the ExtraHelp menu, select the Options menu item and enter additional search paths. You will need to restart Delphi before the changed options ar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ource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ource code for ExtraHelp is included in the archive. It illustrates the use of the Delphi VCS interface. You are free to use the source code in any way you like, but please report changes, bug fixes, additions etc.</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mpat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raHelp 1.0 has been tested with Delphi 1.02 on a Windows 95 machine with 16mb RAM. I have not tested it with Delphi 2.0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tact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ny suggestions, bug reports or improvements, please email me at the following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webb@marketresponse.n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atest version of ExtraHelp should be downloadable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ttp://www.xs4all.nl/~j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ttp://sunsite.icm.edu.pl/~robert/delp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ither the author nor his employer can be held responsible for any damages caused by the use of this ut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it breaks something, I'm just very s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