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520063112"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1205156"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343674019"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6816725"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