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1209270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8961948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18764667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12758917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