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900484505"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549201927"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038557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88506242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