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57363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932045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681860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58418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