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430284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343310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58282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775217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662113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23823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707200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