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26902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12033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