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54873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63516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