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55418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17519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09565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579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