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20772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0268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6735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3004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