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0967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1950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28354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33992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