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1384255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9516206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1924323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8903816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