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8749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6964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3694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4057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