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20081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30353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4291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39739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