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06685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49417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810922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9276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