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application demonstrates the use of MQSeries trigg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un MT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m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TP Sources :    KIXMQ01.cl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      :    kixmqtst.c kixmqer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    :    kixmq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TP Programs:    KIXMQ01.gnt KIXMQ01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        :    kixmqer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   :    kixmqtst.mq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       :  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example assumes that the MQ Client and MQ Server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achine as Sun MTP. It demonstrates MQSerie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up the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              $UNIKIX/test/m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XCENV             directory of the 'C' linker lin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eeded for dll building (N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. c:/Program Files/Microsoft Visual Studio/VC98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            $UNIKIX/test/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SERVER            Required by MQ Client to find MQ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CPY              Include MQ copy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. HP:      /opt/mqm/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aris: /opt/mqm/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IX:     /usr/lpp/mqm/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T:      /mqclient/TOOLS/cobol/copy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PATH variable to include $UNIKIX/bin.  Als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ke' is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MQSERVER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MQSERVER=CHANNEL1/TCP/hostname_of_MQ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CHANNEL1 is specified in kixmqtst.mqconfig (see Step 4)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CHANNEL comman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CHANNEL(CHANNEL1) CHLTYPE(SVRCONN) TRPTYPE(TCP) MCAUSER(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Create an MQSeries queue manager using the MQSeries command 'crtmq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   crtmqm -lf64 -q TEST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tart the queue manager using the 'strmq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   strmqm TEST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ut the sample configuration into the Queue Manager.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runmqsc' command on the MQ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   runmqsc TESTQM &lt; kixmqtst.mq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If $KIXSYS is not set to $UNIKIX/test/mq, enter program KIXMQ01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n MTP PPT and PCT.  The PCT transaction ID for KIXMQ01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KMQ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If not already done, build the Transaction Processor so tha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QSeries functions.  This is done using the 'kixinstall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IS STEP IS NOT NECESSARY ON WINDOWS 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Run make in the $UNIKIX/test/mq directory to build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 UNIX platforms you will have to uncomment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Ensure the following lines are in your $KIXSYS/unikixrc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don't have a unikixrc.cfg file copy the unikixrc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NIKIX/lib and rename it unikixrc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QServer*Active: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QServer*QueueManagerName:  "TESTQ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QServer*QueueName:         "UNIKIX.TRIGGER.QUE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Start Sun MTP to also invoke the Trigger Monitor to monitor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.TRIGGER.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Issue the following command to enter data in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xmqtst -m TESTQM -q UNIKIXMQ1 -i READM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in the $UNIKIX/test/mq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e result of this will be that transaction KMQ1 will put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S queue MQTEST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the CEBR transaction to look a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