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Ingres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2    ACCT01.scb     ACCT02.scb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TFET.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.scb ACCTREC.scb HISTSET.sc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 grant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lacctrec.sql lacctocrs.sql acctocrs.dat acctr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ingres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_SYSTEM           Ingres base 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3.0 and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your PATH variable to include $II_SYSTEM/ingres/b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II_SYSTEM/ingres/utility, $UNIKIX/bin and $COBDIR/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eck if 'make' program can be executed using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ingres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gres.  The makefile defaults look for KXINGRES.scb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INGRES.scb program to setup the connect na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res database connect is the username name from Sun MTP's SIT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changes are applied to this program, the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servers have to be rebuilt.  See steps 6 and 8, if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is changed in the KXINGRES.sc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makefile in $UNIKIX/test/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ingres and type 'make -f makefile.ACCT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Before creating the tables for primer application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'unikix'.  To create the database 'unikix'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dba privileged user and execute the 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atedb 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ql iidbdb &lt;grant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grant.sql' gives authority to PUBLIC to create and drop t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unikix.  You can modify the 'grant.sql' scrip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to only the necessa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ecuted using the 'sql'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 unikix &lt;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the tables in the 'unikix' database and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 are set to 'unikix'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different database name, userid or password 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rimer application, see step 8, how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ctrec.dat' and 'acctocrs.dat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statements from lacctocrs.sql and lacctrec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 unikix &lt;lacctrec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 unikix &lt;lacctocrs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database name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up the Ingres database name in the SIT table of Sun M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1.  You may be reqd. to do a kixinstall withou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ed, if your COBOL version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BOL version reported in $UNIKIX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Optionally you can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XRDBMS_BYPASS, so that RDBMS connec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 for the session when updating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Database field in the SIT table to the required Ing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name.  You will need to set the username an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s permissions for this database, so that SQL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and shutdown Sun MTP.  Restart Sun MTP with newly built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or unloading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 in the default database unik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 sql unikix &lt;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You will need to be user with dba privileges to drop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ik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 destroydb 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