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    &amp;     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init/3    &amp;     ssl_ini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accept/3  &amp;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open/4    &amp;     ssl_open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        &amp;     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exit/1      &amp;   ssl_exi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Serv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socket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+ SSL connection can be defined, some of which requir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An overview is given below. The handle of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y both server as client (marked C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Certificate, +Error}. 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ed iff the predicat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redicate{ssl_accept}{3}{+SSL, -Socket, -Pe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in the server to accept new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 is unified to a socket that must be passed to ssl_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eer} is unified with a term \functor{ip}{4} denoting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eer. The format is compatible to th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library \file{socket.pl} provided by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}{4}{+SSL, +Socket, -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.  Attach a Prolog input and output stream to the so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 is automatically closed after both 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output stream is fully buffer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output/1 is required to actually send the data to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}{3}{+SSL, -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. Establish the connection based on the data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it/3 and create the Prolog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resources related to the SSL + TCP/IP socket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SL to provide HTT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installs the library \pllib{http/http_ssl_plugi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http package. This library i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thread_httpd.pl} that makes the threaded HTTP ser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, which is simply HTTP over an SSL socket.  The HTTP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HTTPS mode by adding an option \const{ssl} to http_serv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e \const{ssl} option is an option lis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it/3. Here is an example that uses the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host('localhos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ert_file('etc/demoCA/ca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'apenoo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from the source, the packag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