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6434511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0480092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6513783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4495794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