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916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388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479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319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02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437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726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495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566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489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78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04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270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093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326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89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70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