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55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662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3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45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41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43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70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340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03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84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7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4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353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