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613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849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601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2387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54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103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431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312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52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4626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9655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403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389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6582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815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