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439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8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87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798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71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72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91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146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248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86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54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446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06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733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734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