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828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6393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7068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2815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7688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2759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1647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4623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0621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8045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808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479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0747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