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52042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62963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55331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99874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24244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43762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93729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65875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03623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74444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05166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52413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28835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28693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39488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66809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80219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