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480153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062030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140916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790596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