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11264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72727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78043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56219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78032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96454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64028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38241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