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68881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14579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3929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29417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