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0551886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5517933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