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62187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0268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3441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