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54448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07996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86279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51441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