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81052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65188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49846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