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3381456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8746641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7479003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750328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