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02129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223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89901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111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