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5180870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9158607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66200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6147913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