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780919965"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416175397"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056864533"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408003941"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533375330"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48895340"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999326371"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99513490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974388073"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431700225"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099502894"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