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21179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87811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