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641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145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616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053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