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405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091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084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020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