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45622927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2559886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