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80: a 80x25 mode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0 is a short resque program that attempts to reset your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mode, without the need for a Text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ful when you are setting up SVGATextMode, and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If you can get set80 to run, there's a fair chance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et80: version 1.5. (c) 1995,1996,1997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and resizes the console to a standard VGA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letely stand-alone (does not call other programs, no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_not_ restore the font itself. `Setfont' is appropriat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d  print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print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use alternate method: restore ALL standard VG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work on ALL VGA cards. Notably the ATI card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 as well will not restore the correct clock (the rest will b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any card that has EXTENDED the standard set of 2 clo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ith some more, instead of REPLACING them with a completely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ffer from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a" option restores ALL standard VGA registers. This is a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iable way of restoring the text mode to 80x25 mode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at all. Since it wants to be chipset-independent,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an SVGA card from SVGA back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80 has become rather obsolete, now that its functiona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SVGATextMode option `-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