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VREC                                                     ELV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vrec  - Recover  the modified  version of  a file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vrec [preservedfile [newfil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're  editing  a  file  when  elvis dies,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ashes,  or power  fails, the most  recent version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will  be preserved.  The preserved text 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 directory; it  does  NOT overwrite  your tex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lvrec program  locates the preserved version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and writes it over the  top of your text file --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 file, if  you prefer.   The recovered file 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arly all of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e  a list of all recoverable files,  run elvrec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usr/preserve/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xt that was preserved when elvis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usr/preserve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text file  which lists  the  names of  all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,  and  the names  of  the /usr/preserve/p*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contain their preserv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vrec is  very picky about filenames.  You  must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ver the file using exactly the same pathname a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editing it.  The simplest way  to do this is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directory  that you were editing, and invoke elv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same filename as elvis.  If that doesn't wor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running  elvrec with no arguments,  to see exact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name it is using for the des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e to  the permissions  on the /usr/preserve  director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X  systems elvrec  must  be run  as  superuser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plished  by making  the elvrec  executable be 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root" and setting its "set user id"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're  editing a nameless  buffer when elvis  di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vrec will pretend that the file was named "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ve Kir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rkenda@cs.pdx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Reference               1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