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661994237"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577708342"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221907645"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368063162"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