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48138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1539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17797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82490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