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2701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4646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77708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96627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